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536" w:leader="none"/>
        </w:tabs>
        <w:ind w:left="378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1588135</wp:posOffset>
                </wp:positionV>
                <wp:extent cx="7680960" cy="17246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1724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スキル領域とスキル熟達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（１２）レベル１、２共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5.6pt;margin-top:125.05pt;width:604.75pt;height:13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スキル領域とスキル熟達度</w:t>
                      </w:r>
                    </w:p>
                    <w:p>
                      <w:pPr>
                        <w:overflowPunct w:val="false"/>
                        <w:bidi w:val="0"/>
                        <w:ind w:firstLine="70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（１２）レベル１、２共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70243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7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領域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職種：レベル１、２共通</w:t>
                            </w:r>
                          </w:p>
                        </w:txbxContent>
                      </wps:txbx>
                      <wps:bodyPr anchor="t" lIns="91440" tIns="360045" rIns="91440" bIns="3600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40.0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39375in,0.1in,0.3937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領域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職種：レベル１、２共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23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20"/>
        <w:jc w:val="center"/>
        <w:rPr>
          <w:sz w:val="48"/>
        </w:rPr>
      </w:pPr>
      <w:r>
        <w:rPr>
          <w:sz w:val="48"/>
        </w:rPr>
        <w:t>レベル１、２共通のスキル領域</w:t>
      </w:r>
    </w:p>
    <w:tbl>
      <w:tblPr>
        <w:tblW w:w="15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専門分野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スキル項目</w:t>
            </w:r>
          </w:p>
        </w:tc>
      </w:tr>
      <w:tr>
        <w:trPr>
          <w:trHeight w:val="87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共通スキル項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－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97790</wp:posOffset>
                      </wp:positionV>
                      <wp:extent cx="3609340" cy="53613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340" cy="536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22"/>
                                      <w:szCs w:val="22"/>
                                    </w:rPr>
                                    <w:t>◆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テクノロジ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基礎理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離散数学、応用数学、情報に関する理論、通信に関する理論、計測及び制御に関する理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アルゴリズムとプログラミン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データ構造、アルゴリズム、プログラミング、プログラム言語、その他の言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コンピュータ構成要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プロセッサ、メモリ、バス、入出力デバイス、入出力装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構成要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システムの構成、システムの評価指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ソフトウェ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オペレーティングシステム、ミドルウェア、ファイルシステム、開発ツール、オープンソースソフトウェ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ハードウェ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ハードウェ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ヒューマンインタフェー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ヒューマンインタフェース技術、インタフェース設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マルチメディ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マルチメディア技術、マルチメディア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データベー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データベース方式、データベース設計、データ操作、トランザクション処理、データベース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ネットワー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ネットワーク方式、データ通信と制御、通信プロトコル、ネットワーク管理、ネットワーク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セキュリテ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情報セキュリティ、情報セキュリティ管理、セキュリティ技術評価、情報セキュリティ対策、セキュリティ実装技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開発技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システム要件定義、システム方式設計、ソフトウェア要件定義、ソフトウェア方式設計・ソフトウェア詳細設計、ソフトウェアコード作成及びテスト、ソフトウェア結合・ソフトウェア適格性確認テスト、システム結合・システム適格性確認テスト、ソフトウェア導入、ソフトウェア受入れ、ソフトウェア保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ソフトウェア開発管理技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開発プロセス・手法、知的財産適用管理、開発環境管理、構成管理・変更管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pt;height:422.15pt;mso-wrap-distance-left:9.05pt;mso-wrap-distance-right:9.05pt;mso-wrap-distance-top:0pt;mso-wrap-distance-bottom:0pt;margin-top:7.7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テクノロジ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基礎理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離散数学、応用数学、情報に関する理論、通信に関する理論、計測及び制御に関する理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アルゴリズムとプログラミン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データ構造、アルゴリズム、プログラミング、プログラム言語、その他の言語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コンピュータ構成要素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プロセッサ、メモリ、バス、入出力デバイス、入出力装置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構成要素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ステムの構成、システムの評価指標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ソフトウェ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オペレーティングシステム、ミドルウェア、ファイルシステム、開発ツール、オープンソースソフトウェ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ハードウェ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ハードウェ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ヒューマンインタフェー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ヒューマンインタフェース技術、インタフェース設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マルチメディ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マルチメディア技術、マルチメディア応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データベー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データベース方式、データベース設計、データ操作、トランザクション処理、データベース応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ネットワーク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ネットワーク方式、データ通信と制御、通信プロトコル、ネットワーク管理、ネットワーク応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セキュリティ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情報セキュリティ、情報セキュリティ管理、セキュリティ技術評価、情報セキュリティ対策、セキュリティ実装技術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開発技術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ステム要件定義、システム方式設計、ソフトウェア要件定義、ソフトウェア方式設計・ソフトウェア詳細設計、ソフトウェアコード作成及びテスト、ソフトウェア結合・ソフトウェア適格性確認テスト、システム結合・システム適格性確認テスト、ソフトウェア導入、ソフトウェア受入れ、ソフトウェア保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ソフトウェア開発管理技術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開発プロセス・手法、知的財産適用管理、開発環境管理、構成管理・変更管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91280</wp:posOffset>
                      </wp:positionH>
                      <wp:positionV relativeFrom="paragraph">
                        <wp:posOffset>108585</wp:posOffset>
                      </wp:positionV>
                      <wp:extent cx="3609340" cy="53467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340" cy="534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22"/>
                                      <w:szCs w:val="22"/>
                                    </w:rPr>
                                    <w:t>◆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マネジメント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プロジェクト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サービス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ービスマネジメント、運用設計・ツール、サービスサポート、サービスデリバリ、サービスマネジメント構築、ファシリティ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監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システム監査、内部統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22"/>
                                      <w:szCs w:val="22"/>
                                    </w:rPr>
                                    <w:t>◆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ストラテジ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戦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情報システム戦略、業務プロセス、ソリューションビジネ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企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システム化計画、要件定義、調達計画・実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経営戦略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経営戦略手法、マーケティング、ビジネス戦略と目標・評価、経営管理システ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技術戦略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技術開発戦略の立案、技術開発計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ビジネスインダスト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ビジネスシステム、エンジニアリングシステム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ビジネス、民生機器、産業機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企業活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経営・組織論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会計・財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法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知的財産権、セキュリティ関連法規、労働関連・取引関連法規、その他の法律・ガイドライン・技術者倫理、標準化関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コミュニケ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２Ｗａｙコミュニケーション、情報伝達、情報の整理・分析・検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ネゴシエ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ネゴシエ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pt;height:421pt;mso-wrap-distance-left:9.05pt;mso-wrap-distance-right:9.05pt;mso-wrap-distance-top:0pt;mso-wrap-distance-bottom:0pt;margin-top:8.55pt;mso-position-vertical-relative:text;margin-left:30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マネジメント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プロジェクト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サービス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ービスマネジメント、運用設計・ツール、サービスサポート、サービスデリバリ、サービスマネジメント構築、ファシリティ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監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ステム監査、内部統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ストラテジ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戦略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情報システム戦略、業務プロセス、ソリューションビジネ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企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ステム化計画、要件定義、調達計画・実施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経営戦略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経営戦略手法、マーケティング、ビジネス戦略と目標・評価、経営管理システム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技術戦略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技術開発戦略の立案、技術開発計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ビジネスインダストリ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ビジネスシステム、エンジニアリングシステム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ビジネス、民生機器、産業機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企業活動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経営・組織論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会計・財務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法務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的財産権、セキュリティ関連法規、労働関連・取引関連法規、その他の法律・ガイドライン・技術者倫理、標準化関連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コミュニケ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２Ｗａｙコミュニケーション、情報伝達、情報の整理・分析・検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ネゴシエ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ネゴシエーショ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-261620</wp:posOffset>
                      </wp:positionV>
                      <wp:extent cx="7559675" cy="539369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9640" cy="539352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0.55pt;margin-top:-20.6pt;width:595.2pt;height:424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76345</wp:posOffset>
                      </wp:positionH>
                      <wp:positionV relativeFrom="paragraph">
                        <wp:posOffset>-187960</wp:posOffset>
                      </wp:positionV>
                      <wp:extent cx="0" cy="5229225"/>
                      <wp:effectExtent l="9525" t="0" r="9525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2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35pt,-14.8pt" to="297.35pt,396.9pt" stroked="t" o:allowincell="t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20"/>
        <w:ind w:left="4919" w:hanging="0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286635</wp:posOffset>
                </wp:positionV>
                <wp:extent cx="4493260" cy="1590675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66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レベル１、２共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専門分野：－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31.25pt;mso-wrap-distance-left:9.05pt;mso-wrap-distance-right:9.05pt;mso-wrap-distance-top:0pt;mso-wrap-distance-bottom:0pt;margin-top:180.0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レベル１、２共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専門分野：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919" w:hanging="0"/>
        <w:rPr/>
      </w:pP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3780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0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基礎理論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アルゴリズムとプログラミング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コンピュータ構成要素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構成要素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ソフトウェア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ハードウェア</w:t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ヒューマンインタフェース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/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マルチメディア</w:t>
            </w:r>
          </w:p>
          <w:p>
            <w:pPr>
              <w:pStyle w:val="Style19"/>
              <w:spacing w:lineRule="atLeast" w:line="220"/>
              <w:ind w:left="200" w:right="0" w:hanging="1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80" w:type="dxa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離散数学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応用数学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に関する理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通信に関する理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計測及び制御に関する理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構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アルゴリズ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グラミング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グラム言語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その他の言語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セッサ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メモリ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バ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入出力デバイ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入出力装置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の構成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の評価指標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オペレーティングシステ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ミドルウェア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ファイルシステ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開発ツール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オープンソースソフトウェア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ハードウェア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ヒューマンインタフェース技術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インタフェース設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マルチメディア技術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36"/>
                <w:szCs w:val="36"/>
              </w:rPr>
            </w:pPr>
            <w:r>
              <w:rPr>
                <w:sz w:val="18"/>
                <w:szCs w:val="18"/>
              </w:rPr>
              <w:t>－マルチメディア応用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担当する領域の作業を、上位者の指導の下に行うことができる。</w:t>
            </w:r>
          </w:p>
        </w:tc>
      </w:tr>
      <w:tr>
        <w:trPr>
          <w:trHeight w:val="1940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200" w:right="0" w:hanging="1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689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br w:type="page"/>
      </w: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-130810</wp:posOffset>
                </wp:positionV>
                <wp:extent cx="3040380" cy="4819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3pt;mso-position-vertical-relative:text;margin-left:-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3780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データベース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ネットワーク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セキュリティ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開発技術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ソフトウェア開発管理技術</w:t>
            </w:r>
          </w:p>
          <w:p>
            <w:pPr>
              <w:pStyle w:val="Style19"/>
              <w:spacing w:lineRule="atLeast" w:line="220"/>
              <w:ind w:left="200" w:right="0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ベース方式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ベース設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操作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トランザクション処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ベース応用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ネットワーク方式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通信と制御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通信プロトコル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ネットワーク管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ネットワーク応用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セキュリティ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セキュリティ管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セキュリティ技術評価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セキュリティ対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セキュリティ実装技術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要件定義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方式設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要求定義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方式設計・ソフトウェア詳細設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コード作成及びテス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結合・ソフトウェア適格性確認テス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結合・システム適格性確認テス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導入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受入れ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保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開発プロセス・手法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知的財産適用管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開発環境管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36"/>
                <w:szCs w:val="36"/>
              </w:rPr>
            </w:pPr>
            <w:r>
              <w:rPr>
                <w:sz w:val="18"/>
                <w:szCs w:val="18"/>
              </w:rPr>
              <w:t>－構成管理・変更管理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担当する領域の作業を、上位者の指導の下に行うことができる。</w:t>
            </w:r>
          </w:p>
        </w:tc>
      </w:tr>
      <w:tr>
        <w:trPr>
          <w:trHeight w:val="1954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661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br w:type="page"/>
      </w: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-130810</wp:posOffset>
                </wp:positionV>
                <wp:extent cx="3040380" cy="4819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3pt;mso-position-vertical-relative:text;margin-left:-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3780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プロジェクトマネジメント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サービスマネジメント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監査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戦略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企画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経営戦略マネジメント</w:t>
            </w:r>
          </w:p>
          <w:p>
            <w:pPr>
              <w:pStyle w:val="Style19"/>
              <w:spacing w:lineRule="atLeast" w:line="220"/>
              <w:ind w:left="200" w:right="0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統合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スコープ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タイム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コスト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品質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人的資源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コミュニケーション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リスク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調達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サービス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運用設計・ツール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サービスサポー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サービスデリバリ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サービスマネジメント構築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ファシリティ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監査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内部統制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システム戦略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業務プロセ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リューションビジネ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化計画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要件定義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調達計画・実施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経営戦略手法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マーケティング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ビジネス戦略と目標・評価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36"/>
                <w:szCs w:val="36"/>
              </w:rPr>
            </w:pPr>
            <w:r>
              <w:rPr>
                <w:sz w:val="18"/>
                <w:szCs w:val="18"/>
              </w:rPr>
              <w:t>－経営管理システム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担当する領域の作業を、上位者の指導の下に行うことができる。</w:t>
            </w:r>
          </w:p>
        </w:tc>
      </w:tr>
      <w:tr>
        <w:trPr>
          <w:trHeight w:val="1954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661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br w:type="page"/>
      </w: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-130810</wp:posOffset>
                </wp:positionV>
                <wp:extent cx="3040380" cy="4819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3pt;mso-position-vertical-relative:text;margin-left:-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3780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技術戦略マネジメント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ビジネスインダストリ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企業活動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22"/>
                <w:szCs w:val="22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法務</w:t>
            </w:r>
          </w:p>
        </w:tc>
        <w:tc>
          <w:tcPr>
            <w:tcW w:w="3780" w:type="dxa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技術開発戦略の立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技術開発計画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ビジネスシステ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エンジニアリングシステ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ｅ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ビジネ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民生機器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産業機器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経営・組織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ＯＲ・ＩＥ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会計・財務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知的財産権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セキュリティ関連法規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労働関連・取引関連法規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その他の法律・ガイドライン・技術者倫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36"/>
                <w:szCs w:val="36"/>
              </w:rPr>
            </w:pPr>
            <w:r>
              <w:rPr>
                <w:sz w:val="18"/>
                <w:szCs w:val="18"/>
              </w:rPr>
              <w:t>－標準化関連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担当する領域の作業を、上位者の指導の下に行うことができる。</w:t>
            </w:r>
          </w:p>
        </w:tc>
      </w:tr>
      <w:tr>
        <w:trPr>
          <w:trHeight w:val="1954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661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br w:type="page"/>
      </w: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-135255</wp:posOffset>
                </wp:positionV>
                <wp:extent cx="3040380" cy="4819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65pt;mso-position-vertical-relative:text;margin-left:-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3780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0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リーダーシップ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コミュニケーション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ネゴシエーション</w:t>
            </w:r>
          </w:p>
          <w:p>
            <w:pPr>
              <w:pStyle w:val="Style19"/>
              <w:spacing w:lineRule="atLeast" w:line="220"/>
              <w:ind w:left="200" w:right="0" w:hanging="1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80" w:type="dxa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リーダーシップ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２Ｗａｙコミュニケーション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伝達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の整理・分析・検索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ネゴシエーション</w:t>
            </w:r>
          </w:p>
          <w:p>
            <w:pPr>
              <w:pStyle w:val="Style19"/>
              <w:spacing w:lineRule="atLeast" w:line="200"/>
              <w:ind w:left="499" w:right="0" w:hanging="499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チームワーク、情報伝達、信頼関係の確立、論理的思考などの基本的資質を発揮することができる。</w:t>
            </w:r>
          </w:p>
        </w:tc>
      </w:tr>
      <w:tr>
        <w:trPr>
          <w:trHeight w:val="1940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200" w:right="0" w:hanging="1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403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exact" w:line="20"/>
        <w:rPr>
          <w:rFonts w:cs="ＭＳ Ｐゴシック"/>
        </w:rPr>
      </w:pPr>
      <w:r>
        <w:rPr>
          <w:rFonts w:cs="ＭＳ Ｐゴシック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80" w:top="737" w:footer="567" w:bottom="737"/>
      <w:pgNumType w:start="1"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560" w:leader="none"/>
        <w:tab w:val="right" w:pos="15120" w:leader="none"/>
      </w:tabs>
      <w:rPr/>
    </w:pPr>
    <w:r>
      <w:rPr>
        <w:szCs w:val="21"/>
      </w:rPr>
      <w:t>スキル領域とスキル熟達度</w:t>
    </w:r>
    <w:r>
      <w:rPr>
        <w:szCs w:val="21"/>
      </w:rPr>
      <w:tab/>
      <w:t>L1,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©</w:t>
    </w:r>
    <w:r>
      <w:rPr/>
      <w:t>2012</w:t>
    </w:r>
    <w:r>
      <w:rPr/>
      <w:t>経済産業省，独立行政法人情報処理推進機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/>
    </w:pPr>
    <w:r>
      <w:rPr/>
      <w:t xml:space="preserve">ＩＴスキル標準Ｖ３ </w:t>
    </w:r>
    <w:r>
      <w:rPr/>
      <w:t>2011_201203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Ｐゴシック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達成度指標項目"/>
    <w:basedOn w:val="Normal"/>
    <w:qFormat/>
    <w:pPr>
      <w:spacing w:lineRule="exact" w:line="320"/>
      <w:ind w:left="300" w:hanging="100"/>
    </w:pPr>
    <w:rPr>
      <w:rFonts w:cs="ＭＳ Ｐゴシック"/>
      <w:sz w:val="24"/>
      <w:szCs w:val="12"/>
    </w:rPr>
  </w:style>
  <w:style w:type="paragraph" w:styleId="Style16">
    <w:name w:val="達成度指標説明"/>
    <w:basedOn w:val="Normal"/>
    <w:qFormat/>
    <w:pPr>
      <w:spacing w:lineRule="exact" w:line="320"/>
      <w:ind w:left="200" w:hanging="100"/>
    </w:pPr>
    <w:rPr>
      <w:rFonts w:cs="ＭＳ Ｐゴシック"/>
      <w:sz w:val="24"/>
      <w:szCs w:val="12"/>
    </w:rPr>
  </w:style>
  <w:style w:type="paragraph" w:styleId="Style17">
    <w:name w:val="スキル熟達度"/>
    <w:basedOn w:val="Normal"/>
    <w:qFormat/>
    <w:pPr>
      <w:spacing w:lineRule="exact" w:line="280" w:before="50" w:after="0"/>
    </w:pPr>
    <w:rPr/>
  </w:style>
  <w:style w:type="paragraph" w:styleId="Style18">
    <w:name w:val="知識項目・"/>
    <w:basedOn w:val="Normal"/>
    <w:qFormat/>
    <w:pPr>
      <w:spacing w:lineRule="exact" w:line="320"/>
      <w:ind w:left="300" w:right="100" w:hanging="100"/>
    </w:pPr>
    <w:rPr/>
  </w:style>
  <w:style w:type="paragraph" w:styleId="Style19">
    <w:name w:val="知識項目説明"/>
    <w:basedOn w:val="Normal"/>
    <w:qFormat/>
    <w:pPr>
      <w:spacing w:lineRule="exact" w:line="320"/>
      <w:ind w:left="200" w:right="100" w:hanging="100"/>
    </w:pPr>
    <w:rPr/>
  </w:style>
  <w:style w:type="paragraph" w:styleId="TextBodyIndent">
    <w:name w:val="Body Text Indent"/>
    <w:basedOn w:val="Normal"/>
    <w:pPr>
      <w:autoSpaceDE w:val="false"/>
      <w:spacing w:lineRule="exact" w:line="260"/>
      <w:ind w:firstLine="219"/>
    </w:pPr>
    <w:rPr>
      <w:rFonts w:cs="Times New Roman"/>
      <w:sz w:val="24"/>
    </w:rPr>
  </w:style>
  <w:style w:type="paragraph" w:styleId="2">
    <w:name w:val="本文インデント 2"/>
    <w:basedOn w:val="Normal"/>
    <w:qFormat/>
    <w:pPr>
      <w:autoSpaceDE w:val="false"/>
      <w:spacing w:lineRule="exact" w:line="260"/>
      <w:ind w:firstLine="219"/>
    </w:pPr>
    <w:rPr>
      <w:b/>
      <w:bCs/>
      <w:color w:val="FF0000"/>
      <w:sz w:val="24"/>
      <w:shd w:fill="D8D8D8" w:val="clear"/>
    </w:rPr>
  </w:style>
  <w:style w:type="paragraph" w:styleId="3">
    <w:name w:val="本文インデント 3"/>
    <w:basedOn w:val="Normal"/>
    <w:qFormat/>
    <w:pPr>
      <w:autoSpaceDE w:val="false"/>
      <w:spacing w:lineRule="exact" w:line="260"/>
      <w:ind w:left="378" w:hanging="0"/>
    </w:pPr>
    <w:rPr>
      <w:b/>
      <w:bCs/>
      <w:color w:val="FF0000"/>
      <w:sz w:val="24"/>
      <w:shd w:fill="D8D8D8" w:val="clear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方針標準字下げ"/>
    <w:basedOn w:val="Normal"/>
    <w:qFormat/>
    <w:pPr>
      <w:ind w:left="718" w:firstLine="178"/>
    </w:pPr>
    <w:rPr>
      <w:rFonts w:ascii="ＭＳ 明朝;MS Mincho" w:hAnsi="ＭＳ 明朝;MS Mincho" w:eastAsia="ＭＳ 明朝;MS Mincho" w:cs="ＭＳ 明朝;MS Mincho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05:00Z</dcterms:created>
  <dc:creator>IPA</dc:creator>
  <dc:description/>
  <cp:keywords/>
  <dc:language>en-US</dc:language>
  <cp:lastModifiedBy>IPA</cp:lastModifiedBy>
  <cp:lastPrinted>2008-02-21T16:30:00Z</cp:lastPrinted>
  <dcterms:modified xsi:type="dcterms:W3CDTF">2012-03-16T05:58:00Z</dcterms:modified>
  <cp:revision>4</cp:revision>
  <dc:subject/>
  <dc:title/>
</cp:coreProperties>
</file>