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72"/>
        </w:rPr>
      </w:pPr>
      <w:r>
        <w:rPr>
          <w:rFonts w:ascii="ＭＳ Ｐゴシック" w:hAnsi="ＭＳ Ｐゴシック" w:cs="ＭＳ Ｐゴシック" w:eastAsia="ＭＳ Ｐゴシック"/>
          <w:sz w:val="72"/>
          <w:szCs w:val="72"/>
        </w:rPr>
        <w:t>情報システムユーザースキル標準（ＵＩＳＳ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72"/>
          <w:szCs w:val="72"/>
        </w:rPr>
      </w:pPr>
      <w:r>
        <w:rPr>
          <w:rFonts w:ascii="ＭＳ Ｐゴシック" w:hAnsi="ＭＳ Ｐゴシック" w:cs="ＭＳ Ｐゴシック" w:eastAsia="ＭＳ Ｐゴシック"/>
          <w:sz w:val="72"/>
          <w:szCs w:val="72"/>
        </w:rPr>
        <w:t>研修ロードマップ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  <w:t>2008.04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独立行政法人　情報処理推進機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社団法人日本情報システム・ユーザー協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情報システムユーザースキル標準センター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eastAsia="ＭＳ Ｐゴシック" w:cs="ＭＳ Ｐゴシック" w:ascii="ＭＳ Ｐゴシック" w:hAnsi="ＭＳ Ｐゴシック"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コース一覧　　タスク別、コース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入門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戦略（事業＆ＩＳ）　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1&amp;13&amp;02&amp;12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Ｔ基盤構築・維持・管理　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3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戦略実行マネジメント　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企画＆評価　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6&amp;08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プロジェクトマネジメント　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5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導入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7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保守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運用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ＩＳ活用　・・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09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セキュリティ　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共通業務＿資産管理　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5-01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共通業務＿事業継続計画　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5-02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共通業務＿コンプライアンス　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5-03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共通業務＿人的資源管理　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5-04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共通業務＿契約管理　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5-05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　システム監査　・・・・・・・・　（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-1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46:00Z</dcterms:created>
  <dc:creator> </dc:creator>
  <dc:description/>
  <cp:keywords/>
  <dc:language>en-US</dc:language>
  <cp:lastModifiedBy>k-kubota</cp:lastModifiedBy>
  <cp:lastPrinted>2008-02-26T14:25:00Z</cp:lastPrinted>
  <dcterms:modified xsi:type="dcterms:W3CDTF">2008-03-24T02:46:00Z</dcterms:modified>
  <cp:revision>2</cp:revision>
  <dc:subject/>
  <dc:title>情報システムユーザースキル標準（ＵＩＳＳ）</dc:title>
</cp:coreProperties>
</file>